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63 Закона о високом образовању, члана 85 Статута Факултета, </w:t>
      </w:r>
      <w:r>
        <w:rPr>
          <w:lang w:val="sr-RS"/>
        </w:rPr>
        <w:t xml:space="preserve">члана 78 </w:t>
      </w:r>
      <w:r>
        <w:rPr>
          <w:lang w:val="sr-CS"/>
        </w:rPr>
        <w:t>Закона о буџетском систему („Сл. гласник РС“ бр. 54/09...138/22</w:t>
      </w:r>
      <w:r>
        <w:rPr>
          <w:lang w:val="sr-Latn-RS"/>
        </w:rPr>
        <w:t>, 92/2023</w:t>
      </w:r>
      <w:r>
        <w:rPr>
          <w:lang w:val="sr-RS"/>
        </w:rPr>
        <w:t xml:space="preserve"> и 92/2024</w:t>
      </w:r>
      <w:r>
        <w:rPr>
          <w:lang w:val="sr-CS"/>
        </w:rPr>
        <w:t xml:space="preserve">), Правилника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(„Сл. гласник РС“ 78/2025), Уредбе о примени Међународних рачуноводствених стандарда за јавни сектор („Сл. Гласник РС“, бр. 144/22 и 101/24), Правилника о начину и поступку преноса неутрошених средстава буџета Републике Србије на рачун Извршења буџета Републике Србије („Сл. гласник РС“ бр. 120/12),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 („Сл. гласник РС“ бр. 33/15, 101/18 и 59/2025), Наставно-научно веће Филозофског факултета у Нишу, на седници одржаној дана </w:t>
      </w:r>
      <w:r>
        <w:rPr>
          <w:lang w:val="ru-RU"/>
        </w:rPr>
        <w:t>18.02.2026. године</w:t>
      </w:r>
      <w:r>
        <w:rPr>
          <w:lang w:val="sr-CS"/>
        </w:rPr>
        <w:t>, доноси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 Р Е Д  Л О Г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ОДЛУКЕ О УСВАЈАЊУ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ФИНАНСИЈСКОГ ИЗВЕШТАЈА ЗА 202</w:t>
      </w:r>
      <w:r>
        <w:rPr>
          <w:rFonts w:cs="Times New Roman" w:ascii="Times New Roman" w:hAnsi="Times New Roman"/>
          <w:b/>
          <w:i/>
          <w:sz w:val="24"/>
          <w:lang w:val="sr-RS"/>
        </w:rPr>
        <w:t>5</w:t>
      </w:r>
      <w:r>
        <w:rPr>
          <w:rFonts w:cs="Times New Roman" w:ascii="Times New Roman" w:hAnsi="Times New Roman"/>
          <w:b/>
          <w:i/>
          <w:sz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lang w:val="sr-CS"/>
        </w:rPr>
        <w:t xml:space="preserve"> ГОДИ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/>
          <w:b/>
          <w:i/>
          <w:sz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b/>
          <w:i/>
          <w:lang w:val="sr-CS"/>
        </w:rPr>
        <w:t>Усваја се</w:t>
      </w:r>
      <w:r>
        <w:rPr>
          <w:lang w:val="sr-CS"/>
        </w:rPr>
        <w:t xml:space="preserve"> Финансијски извештај Филозофског факултета у Нишу за 202</w:t>
      </w:r>
      <w:r>
        <w:rPr>
          <w:lang w:val="sr-RS"/>
        </w:rPr>
        <w:t>5</w:t>
      </w:r>
      <w:r>
        <w:rPr>
          <w:lang w:val="sr-CS"/>
        </w:rPr>
        <w:t>. годин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извештај у Нишу за 202</w:t>
      </w:r>
      <w:r>
        <w:rPr>
          <w:lang w:val="sr-RS"/>
        </w:rPr>
        <w:t>5</w:t>
      </w:r>
      <w:r>
        <w:rPr>
          <w:lang w:val="sr-CS"/>
        </w:rPr>
        <w:t xml:space="preserve">. годину из члана 1 саставни је део Одлу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инансијски извештај у Нишу за 202</w:t>
      </w:r>
      <w:r>
        <w:rPr>
          <w:lang w:val="sr-RS"/>
        </w:rPr>
        <w:t>5</w:t>
      </w:r>
      <w:r>
        <w:rPr>
          <w:lang w:val="sr-CS"/>
        </w:rPr>
        <w:t>. годину састављен је на прописаним обрасцима: Биланс стања – образац БС, Биланс прихода и расхода – образац ПР, Извештај о новчаним токовима – образац НТ и извештај о извршењу буџета – образац ИБ, као и и обрасцима који се достављају у писаној, слободној форм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.</w:t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sz w:val="24"/>
          <w:lang w:val="ru-RU"/>
        </w:rPr>
        <w:t>Бил</w:t>
      </w:r>
      <w:r>
        <w:rPr>
          <w:rFonts w:cs="Times New Roman" w:ascii="Times New Roman" w:hAnsi="Times New Roman"/>
          <w:i/>
          <w:sz w:val="24"/>
          <w:lang w:val="sr-CS"/>
        </w:rPr>
        <w:t>ан</w:t>
      </w:r>
      <w:r>
        <w:rPr>
          <w:rFonts w:cs="Times New Roman" w:ascii="Times New Roman" w:hAnsi="Times New Roman"/>
          <w:i/>
          <w:sz w:val="24"/>
          <w:lang w:val="ru-RU"/>
        </w:rPr>
        <w:t>с стања – образац БС</w:t>
      </w:r>
      <w:r>
        <w:rPr>
          <w:rFonts w:cs="Times New Roman" w:ascii="Times New Roman" w:hAnsi="Times New Roman"/>
          <w:sz w:val="24"/>
          <w:lang w:val="ru-RU"/>
        </w:rPr>
        <w:t xml:space="preserve"> представља упоредни преглед нефинансијске имовине  (класа 0) и финансијске имовине и потраживања (класа 1) на активној страни биланса, и обавеза (класа 2) и капитала, утврђивање резултата пословања и ванбилансне евиденције (класа 3) на пасивној страни биланса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Укупна актива на класи 0 и  класи 1 исказана је у вредности од 246.236 динара (у 000 динара). 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sr-RS"/>
        </w:rPr>
        <w:t>Укупна пасива на класи 2 и класи 3 исказана је у вредности од 246.326 динара (у 000 динара), након утврђивања и исказивања вишка прихода и примања – суфицита на економској класификацији 321121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lang w:val="ru-RU"/>
        </w:rPr>
        <w:t>Биланс прихода и расхода</w:t>
      </w:r>
      <w:r>
        <w:rPr>
          <w:i/>
          <w:lang w:val="sr-Latn-RS"/>
        </w:rPr>
        <w:t xml:space="preserve"> –</w:t>
      </w:r>
      <w:r>
        <w:rPr>
          <w:i/>
          <w:lang w:val="sr-RS"/>
        </w:rPr>
        <w:t>образац</w:t>
      </w:r>
      <w:r>
        <w:rPr>
          <w:i/>
          <w:lang w:val="ru-RU"/>
        </w:rPr>
        <w:t xml:space="preserve"> </w:t>
      </w:r>
      <w:r>
        <w:rPr>
          <w:i/>
          <w:lang w:val="sr-RS"/>
        </w:rPr>
        <w:t>ПР</w:t>
      </w:r>
      <w:r>
        <w:rPr>
          <w:lang w:val="ru-RU"/>
        </w:rPr>
        <w:t xml:space="preserve"> за 20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ru-RU"/>
        </w:rPr>
        <w:t>. буџетску годину исказује следеће податке (у 000 динара)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ласа 7 – текући прихо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916.</w:t>
      </w:r>
      <w:r>
        <w:rPr>
          <w:rFonts w:cs="Times New Roman" w:ascii="Times New Roman" w:hAnsi="Times New Roman"/>
          <w:bCs/>
          <w:szCs w:val="24"/>
          <w:lang w:val="sr-RS"/>
        </w:rPr>
        <w:t>527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инара и Класа 4 и класа 5 – текући расходи и издаци за нефинансијску имовину у износу од </w:t>
      </w:r>
      <w:r>
        <w:rPr>
          <w:rFonts w:cs="Times New Roman" w:ascii="Times New Roman" w:hAnsi="Times New Roman"/>
          <w:lang w:val="sr-RS"/>
        </w:rPr>
        <w:t>890</w:t>
      </w:r>
      <w:r>
        <w:rPr>
          <w:rFonts w:cs="Times New Roman" w:ascii="Times New Roman" w:hAnsi="Times New Roman"/>
          <w:lang w:val="ru-RU"/>
        </w:rPr>
        <w:t>.792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динара, тако да је утврђен буџетски суфицит у износу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од 25.735 динара. Утврђен буџетски суфицит из претходног члана коригује се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пренетим неутрошеним средствима из ранијих у износу од </w:t>
      </w:r>
      <w:r>
        <w:rPr>
          <w:rFonts w:cs="Times New Roman" w:ascii="Times New Roman" w:hAnsi="Times New Roman"/>
          <w:bCs/>
          <w:szCs w:val="24"/>
          <w:lang w:val="sr-RS"/>
        </w:rPr>
        <w:t>5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326 динара. </w:t>
      </w:r>
      <w:r>
        <w:rPr>
          <w:rFonts w:cs="Times New Roman" w:ascii="Times New Roman" w:hAnsi="Times New Roman"/>
          <w:bCs/>
          <w:szCs w:val="24"/>
          <w:lang w:val="ru-RU"/>
        </w:rPr>
        <w:t>На такав начин је утврђен вишак прихода и примања - суфицит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увећан и износи </w:t>
      </w:r>
      <w:r>
        <w:rPr>
          <w:rFonts w:cs="Times New Roman" w:ascii="Times New Roman" w:hAnsi="Times New Roman"/>
          <w:bCs/>
          <w:szCs w:val="24"/>
          <w:lang w:val="ru-RU"/>
        </w:rPr>
        <w:t>31.</w:t>
      </w:r>
      <w:r>
        <w:rPr>
          <w:rFonts w:cs="Times New Roman" w:ascii="Times New Roman" w:hAnsi="Times New Roman"/>
          <w:bCs/>
          <w:szCs w:val="24"/>
          <w:lang w:val="sr-RS"/>
        </w:rPr>
        <w:t>061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инара, од чега 6.</w:t>
      </w:r>
      <w:r>
        <w:rPr>
          <w:rFonts w:cs="Times New Roman" w:ascii="Times New Roman" w:hAnsi="Times New Roman"/>
          <w:bCs/>
          <w:szCs w:val="24"/>
          <w:lang w:val="sr-RS"/>
        </w:rPr>
        <w:t>550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инара представља део вишка прихода и примања наменски опредељен за наредну годину, а 24.511 динара представља нераспоређени део вишка прихода и примања за пренос у наредну годину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ab/>
      </w:r>
    </w:p>
    <w:p>
      <w:pPr>
        <w:pStyle w:val="Normal1"/>
        <w:ind w:firstLine="737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i/>
          <w:szCs w:val="24"/>
          <w:lang w:val="sr-RS"/>
        </w:rPr>
        <w:t>Извештај о новчаним токовима - образац НТ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представља преглед прилива и одлива готовине и готовинских еквивалената, као и стање готовине на почетку и на крају извештајног периода. Нето готовински ток се утврђује као разлика укупних прилива готовине на класи 7 и укупних одлива готовине због извршених расхода и издатака на класи 4 и 5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Салдо готовине и готовинских еквивалената на крају године утврђује се као збир нето готовинског тока извештајне године, салда готовине и готовинских еквивалената на почетку године и ефеката курсних разлика на салдо готовине у девизама. Салдо готовине и готовинских еквивалената на крају 2025. године је </w:t>
      </w:r>
      <w:r>
        <w:rPr>
          <w:rFonts w:cs="Times New Roman" w:ascii="Times New Roman" w:hAnsi="Times New Roman"/>
          <w:bCs/>
          <w:szCs w:val="24"/>
          <w:lang w:val="sr-Latn-RS"/>
        </w:rPr>
        <w:t>76.054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динара (у 000 динара)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ind w:firstLine="737"/>
        <w:rPr/>
      </w:pPr>
      <w:r>
        <w:rPr>
          <w:rFonts w:cs="Times New Roman" w:ascii="Times New Roman" w:hAnsi="Times New Roman"/>
          <w:bCs/>
          <w:i/>
          <w:szCs w:val="24"/>
          <w:lang w:val="sr-RS"/>
        </w:rPr>
        <w:t>Извештај о извршењу буџета - образац ИБ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представља упоредни преглед остварених прихода и примања, расхода и издатака у извештајном периоду исказаних по изворима финансирања.</w:t>
      </w:r>
    </w:p>
    <w:p>
      <w:pPr>
        <w:pStyle w:val="Normal1"/>
        <w:ind w:firstLine="737"/>
        <w:rPr/>
      </w:pPr>
      <w:r>
        <w:rPr>
          <w:rFonts w:cs="Times New Roman" w:ascii="Times New Roman" w:hAnsi="Times New Roman"/>
          <w:bCs/>
          <w:szCs w:val="24"/>
          <w:lang w:val="sr-RS"/>
        </w:rPr>
        <w:t>Укупни остварени приходи износе 916.527 динара, при чему приходи на извору финансирања 01 износе 776.316 динара (што чини 84,70% укупних прихода), приходи на извору финансирања 03 износе 2.883 динара (што чини 0,32% укупних прихода), приходи на извору финансирања 05 износе 18.749 динара (што чини 2,05% укупних прихода), док приходи на извору финансирања 04 износе 118.579 динара (што чини 12,93% укупних прихода).</w:t>
      </w:r>
    </w:p>
    <w:p>
      <w:pPr>
        <w:pStyle w:val="Normal1"/>
        <w:ind w:firstLine="737"/>
        <w:rPr/>
      </w:pPr>
      <w:r>
        <w:rPr>
          <w:rFonts w:cs="Times New Roman" w:ascii="Times New Roman" w:hAnsi="Times New Roman"/>
          <w:bCs/>
          <w:szCs w:val="24"/>
          <w:lang w:val="sr-RS"/>
        </w:rPr>
        <w:t>Укупни реализовани расходи износе 890.792 динара, при чему су расходи исказани на извору финансирања 01 реализовани у износу од 776.316 динара (што чини 87,15% укупних расхода), расходи исказани на извору финансирања 03 реализовани у износу од 2.496 динара (што чини 0,28% од укупних расхода), расходи исказани на извору финансирања 05 реализовани су у износу од 17.812 динара (што чини 2% од укупних расхода), а расходи исказани на извору финансирања 04 реализовани у износу од 94.168 динара (што чини 10,57% укупних расхода)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Cs/>
          <w:lang w:val="sr-CS"/>
        </w:rPr>
        <w:t>Предлог одлуке доставити: Савету Факултета, декану, продекану за финансије, Финансијској служби и архиви Факултета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78 Закона о буџетском систему одређен је календар за подношење годишњих финансијских извештаја и у складу са њим законски рок за усвајање и подношење финансијских извештаја за индиректне кориснике буџетских средстава Републике Србије је 28. фебруа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3 Правилника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(„Сл. гласник РС“ 78/2025) дефинисано је да се финансијски извештаји састављају и достављају на прописаним обрасцима Извештај о новчаним токовима – Образац НТ, Извештај о извршењу буџета – Образац ИБ, Биланс стања – Образац БС, Биланс прихода и расхода – Образац ПР, као и извештајима који се подносе у слободној форми: Изјава о гаранцијама датим у току фискалне године, Извештај о коришћењу средстава из текуће и сталне буџетске резерве, Извештај о реализацији укупних средстава, Образложење одступања одобрених средстава и извршења, Изјава о примљеним донацијама. Чланом 14 овог Правилника дефинисано је да матични и контролисани ентитети своје финансијске извештаје подносе у електронској форми кроз Информациони систем за подношење финансијских извештаја и потписују се електронским потписом издатим од овлашћеног сертификационог тела којим се потврђује интегритет података и идентитет ентит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63 Закона о високом образовању и чланом 85 Статута Факултета прописана је надлежност Наставно-научног већа за усвајање предлога финансијског извешта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ставно-научно веће Факултета је на седници одржаној 18.02.2026. године усвојило предлог финансијског извештаја за 2025. годину, који је сачињен из образаца који су дати у прилогу и из образаца у слободној форми, те је стога донело предлог одлуке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 ВЕЋ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 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: 18.02.202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 НАСТАВНО-НАУЧНОГ ВЕЋ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Владимир Ж. Јован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34" w:gutter="0" w:header="28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Times">
    <w:altName w:val="Courier New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Courier New" w:hAnsi="Cir Times;Courier New" w:cs="Cir Times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;Courier New" w:hAnsi="Cir Times;Courier New" w:cs="Cir Times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Courier New" w:hAnsi="Cir Times;Courier New" w:cs="Cir Times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;Courier New" w:hAnsi="Cir Times;Courier New" w:cs="Cir Times;Courier New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;Courier New" w:hAnsi="Cir Times;Courier New" w:cs="Cir Times;Courier New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4:00Z</dcterms:created>
  <dc:creator>rc</dc:creator>
  <dc:description/>
  <cp:keywords/>
  <dc:language>en-US</dc:language>
  <cp:lastModifiedBy>Korisnik</cp:lastModifiedBy>
  <cp:lastPrinted>2026-02-12T09:39:00Z</cp:lastPrinted>
  <dcterms:modified xsi:type="dcterms:W3CDTF">2026-02-12T10:09:00Z</dcterms:modified>
  <cp:revision>368</cp:revision>
  <dc:subject/>
  <dc:title>Финансијски извештај о пословању</dc:title>
</cp:coreProperties>
</file>